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>Allegato 5   –  Caratteristiche tecniche delle attrezzature</w:t>
      </w:r>
    </w:p>
    <w:p>
      <w:pPr>
        <w:pStyle w:val="Normal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1) Specifiche per i sacchett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Organico </w:t>
      </w:r>
      <w:r>
        <w:rPr>
          <w:sz w:val="20"/>
          <w:szCs w:val="20"/>
          <w:u w:val="single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Biodegradabili certificati, fornitura sacchetti biodegradabili e compostabili conformi allo standard UNI EN 13432:2000 come da D.Lgs. 205/10. Si richiede certificazione "compostabile CIC" dimensioni 35x42, 10 litri capacità utile, tolleranze Norme UNI7315; dovrà essere consegnata all’utenza la fornitura utile per un anno di servizio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Plastica   :</w:t>
      </w:r>
      <w:r>
        <w:rPr>
          <w:b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sacchi in plastica polietilene media densità, volumetria 110 litri, misure minime cm 70 x 11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con soffietti, grammatura minima grammi 22 cadauno. Forniti in rotoli contenente la fornitura annual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 xml:space="preserve">RSU     </w:t>
      </w:r>
      <w:r>
        <w:rPr>
          <w:b/>
          <w:sz w:val="20"/>
          <w:szCs w:val="20"/>
          <w:lang w:eastAsia="it-IT"/>
        </w:rPr>
        <w:t>:</w:t>
      </w:r>
      <w:r>
        <w:rPr>
          <w:sz w:val="20"/>
          <w:szCs w:val="20"/>
          <w:lang w:eastAsia="it-IT"/>
        </w:rPr>
        <w:t xml:space="preserve"> sacchi in plastica polietilene media densità, volumetria 50 litri, misure minime cm 60 x 70</w:t>
      </w:r>
      <w:r>
        <w:rPr>
          <w:color w:val="17365D"/>
          <w:sz w:val="20"/>
          <w:szCs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con soffietti, grammatura minima grammi 22 cadauno. Forniti in rotoli contenente la fornitura annuale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ossibilità di stampaggio secondo le specifiche del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2) Specifiche per i carrellati 120/240/360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stampati ad iniezione in un sol pezzo e realizzati in polietilene alta densità (PHED) di prima fusione, garantito e certificato. Materiale totalmente riciclabile, resistente ai raggi U.V. e infrarossi, agli acidi ed alcali, alle alte e basse temperature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 :</w:t>
      </w:r>
      <w:r>
        <w:rPr>
          <w:sz w:val="20"/>
          <w:szCs w:val="20"/>
          <w:lang w:eastAsia="it-IT"/>
        </w:rPr>
        <w:t xml:space="preserve"> incernierato a libro ribaltabile sul retro e dotato di due prese per i sollevamento. Dotato ti oblò per la raccolta del vetro e filtri per organico, per i contenitori dedicati alle rispettive raccolte vetro e organico. Asta rotazione coperchio in PHED. 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:</w:t>
      </w:r>
      <w:r>
        <w:rPr>
          <w:sz w:val="20"/>
          <w:szCs w:val="20"/>
          <w:lang w:eastAsia="it-IT"/>
        </w:rPr>
        <w:t xml:space="preserve"> Attacco a pettine ricavato per fusione sul bordo anteriore della vasca.  Assenza di bordi taglienti e spigoli vivi. Maniglie posteriori per ottimizzare la movimentazione ottenute in fase di stampaggio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disposizione per l’alloggiamento di microchip ottenuta in fase di stampaggio e posta inferiormente al bordo anteriore della vasca. Dotazione di catarifrangenti per il posizionamento su strada.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Ruote:</w:t>
      </w:r>
      <w:r>
        <w:rPr>
          <w:sz w:val="20"/>
          <w:szCs w:val="20"/>
          <w:lang w:eastAsia="it-IT"/>
        </w:rPr>
        <w:t xml:space="preserve"> a naso in gomma piena di diametro non inferiore a 200 mm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Assale in acciaio di qualità, zincato elettronicamente.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.</w:t>
      </w:r>
    </w:p>
    <w:p>
      <w:pPr>
        <w:pStyle w:val="Normal"/>
        <w:jc w:val="both"/>
        <w:rPr>
          <w:b/>
          <w:b/>
          <w:color w:val="FF0000"/>
          <w:sz w:val="8"/>
          <w:szCs w:val="8"/>
          <w:lang w:eastAsia="it-IT"/>
        </w:rPr>
      </w:pPr>
      <w:r>
        <w:rPr>
          <w:b/>
          <w:color w:val="FF0000"/>
          <w:sz w:val="8"/>
          <w:szCs w:val="8"/>
          <w:lang w:eastAsia="it-IT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3) Specifiche per mastelli  25 – 50  litri</w:t>
      </w:r>
    </w:p>
    <w:p>
      <w:pPr>
        <w:pStyle w:val="Normal"/>
        <w:jc w:val="both"/>
        <w:rPr>
          <w:b/>
          <w:b/>
          <w:sz w:val="8"/>
          <w:szCs w:val="8"/>
          <w:lang w:eastAsia="it-IT"/>
        </w:rPr>
      </w:pPr>
      <w:r>
        <w:rPr>
          <w:b/>
          <w:sz w:val="8"/>
          <w:szCs w:val="8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teriale  :</w:t>
      </w:r>
      <w:r>
        <w:rPr>
          <w:sz w:val="20"/>
          <w:szCs w:val="20"/>
          <w:lang w:eastAsia="it-IT"/>
        </w:rPr>
        <w:t xml:space="preserve"> Polipropilene riciclato al 100% tramite stampaggio ad iniezione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Forma       :</w:t>
      </w:r>
      <w:r>
        <w:rPr>
          <w:sz w:val="20"/>
          <w:szCs w:val="20"/>
          <w:lang w:eastAsia="it-IT"/>
        </w:rPr>
        <w:t xml:space="preserve"> tronco-piramidale a base quadrata o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Superficie interna ed esterna lisc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resa sul fondo per lo svuotamen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Coperchio:</w:t>
      </w:r>
      <w:r>
        <w:rPr>
          <w:sz w:val="20"/>
          <w:szCs w:val="20"/>
          <w:lang w:eastAsia="it-IT"/>
        </w:rPr>
        <w:t xml:space="preserve"> ancorato al fusto mediante cerniera con perni irreversibi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pertura totale a 270° fornito già assemblato al fusto</w:t>
      </w:r>
    </w:p>
    <w:p>
      <w:pPr>
        <w:pStyle w:val="Normal"/>
        <w:jc w:val="both"/>
        <w:rPr>
          <w:sz w:val="8"/>
          <w:szCs w:val="8"/>
          <w:u w:val="single"/>
          <w:lang w:eastAsia="it-IT"/>
        </w:rPr>
      </w:pPr>
      <w:r>
        <w:rPr>
          <w:sz w:val="8"/>
          <w:szCs w:val="8"/>
          <w:u w:val="single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eastAsia="it-IT"/>
        </w:rPr>
        <w:t>Manico:</w:t>
      </w:r>
      <w:r>
        <w:rPr>
          <w:sz w:val="20"/>
          <w:szCs w:val="20"/>
          <w:lang w:eastAsia="it-IT"/>
        </w:rPr>
        <w:t xml:space="preserve"> Ergonomico, in plastica, con struttura tubolare a sezione variabil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Reggi coperchio. dotato di  dispositivo anti-randagismo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sonalizzazioni stampate a caldo secondo accordo con l’Amministrazione</w:t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it-IT"/>
        </w:rPr>
        <w:t>4) Specifiche per biopattumiera 7 - 10 litri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Materiale</w:t>
      </w:r>
      <w:r>
        <w:rPr>
          <w:sz w:val="20"/>
          <w:szCs w:val="20"/>
          <w:lang w:eastAsia="it-IT"/>
        </w:rPr>
        <w:t>: polipropilene, atossico e riciclabile al 100% tramite stampaggio ad iniezion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Forma</w:t>
      </w:r>
      <w:r>
        <w:rPr>
          <w:sz w:val="20"/>
          <w:szCs w:val="20"/>
          <w:lang w:eastAsia="it-IT"/>
        </w:rPr>
        <w:t>: tronco-piramidale a base rettangolare con spigoli arrotondat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areti forate oltre il 35% e superfici interne provviste di nervature longitudinali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Fondo con rilievi arrotondati e vaschetta di contenimento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Adeguata al sacchetto da utilizzarsi contestualmente, cioè deve esistere la possibilità di risvoltare agevolmente il sacchetto aperto sul bordo del contenitore</w:t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  <w:lang w:eastAsia="it-IT"/>
        </w:rPr>
        <w:t>Coperchio</w:t>
      </w:r>
      <w:r>
        <w:rPr>
          <w:sz w:val="20"/>
          <w:szCs w:val="20"/>
          <w:lang w:eastAsia="it-IT"/>
        </w:rPr>
        <w:t>: ancorato al fusto mediante almeno due cerniere apertura totale a 270°;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b/>
          <w:b/>
          <w:color w:val="FF0000"/>
          <w:sz w:val="20"/>
          <w:szCs w:val="20"/>
          <w:lang w:eastAsia="it-IT"/>
        </w:rPr>
      </w:pPr>
      <w:r>
        <w:rPr>
          <w:b/>
          <w:color w:val="FF0000"/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5) Contenitore per la raccolta dei farmaci scaduti</w:t>
      </w:r>
    </w:p>
    <w:p>
      <w:pPr>
        <w:pStyle w:val="Normal"/>
        <w:jc w:val="both"/>
        <w:rPr/>
      </w:pPr>
      <w:r>
        <w:rPr>
          <w:sz w:val="20"/>
          <w:szCs w:val="20"/>
          <w:lang w:eastAsia="it-IT"/>
        </w:rPr>
        <w:t>Materiale: lamiera zincata o plastica, chiuso ermeticamente, dotato di apertura a bocca di lupo, e comunque tale da impedire all’utente il contatto con il contenuto dell’attrezzatura. La capacità volumetrica non dovrà essere inferiore ai 120 litri.</w:t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ind w:left="540" w:hanging="0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6) Contenitore per la raccolta delle pile esauste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Materiale: acciaio o plastica con trattamento antiacido – o adeguato rivestimento. Il contenitore dovrà essere chiuso ermeticamente, la bocchetta di introduzione sagomata e di dimensioni tali da consentire il conferimento e da impedire la asportazione dei materiali da parte dell’utenza. I contenitori non potranno avere volume inferiore a 70 litri, i contenitori, previo assenso dell’Amministrazione potranno essere di modelli “sospesi” ( agganciati al muro o altro supporto).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 xml:space="preserve">L’Attrezzatura risponde alle  norme   DIN  EN  ISO  9001:2000  </w:t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  <w:t>I colori delle attrezzature saranno comunicato in fase di conferma d’ordine dalla Stazione Appaltante.</w:t>
      </w:r>
    </w:p>
    <w:p>
      <w:pPr>
        <w:pStyle w:val="Normal"/>
        <w:rPr>
          <w:sz w:val="20"/>
          <w:szCs w:val="20"/>
          <w:u w:val="single"/>
          <w:lang w:eastAsia="it-IT"/>
        </w:rPr>
      </w:pPr>
      <w:r>
        <w:rPr>
          <w:sz w:val="20"/>
          <w:szCs w:val="20"/>
          <w:u w:val="single"/>
          <w:lang w:eastAsia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 xml:space="preserve">N.B. Il Comune di Osiglia fornisce, ad ECCEZIONE DEI SACCHETTI, la dotazione iniziale dei mastelli, biopattumiere e contenitori per la raccolta di RSU indifferenziata, l’umido e la carta, 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  <w:t>Sono a carico della ditta appaltatrice le sostituzioni, integrazioni nel limite del 10%  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it-IT"/>
        </w:rPr>
      </w:pPr>
      <w:r>
        <w:rPr>
          <w:b/>
          <w:sz w:val="20"/>
          <w:szCs w:val="20"/>
          <w:u w:val="single"/>
          <w:lang w:eastAsia="it-IT"/>
        </w:rPr>
      </w:r>
    </w:p>
    <w:p>
      <w:pPr>
        <w:pStyle w:val="Normal"/>
        <w:jc w:val="center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8080"/>
    </w:tblGrid>
    <w:tr>
      <w:trPr>
        <w:trHeight w:val="1412" w:hRule="atLeast"/>
      </w:trPr>
      <w:tc>
        <w:tcPr>
          <w:tcW w:w="1771" w:type="dxa"/>
          <w:tcBorders/>
        </w:tcPr>
        <w:p>
          <w:pPr>
            <w:pStyle w:val="Header"/>
            <w:jc w:val="center"/>
            <w:rPr/>
          </w:pPr>
          <w:r>
            <w:rPr/>
            <w:object w:dxaOrig="1350" w:dyaOrig="16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7pt;height:71.1pt" filled="f" o:ole="">
                <v:imagedata r:id="rId2" o:title=""/>
              </v:shape>
              <o:OLEObject Type="Embed" ProgID="" ShapeID="ole_rId1" DrawAspect="Content" ObjectID="_1247852409" r:id="rId1"/>
            </w:object>
          </w:r>
        </w:p>
      </w:tc>
      <w:tc>
        <w:tcPr>
          <w:tcW w:w="808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" w:hAnsi="Calibri" w:cs="Calibri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" w:hAnsi="Calibri" w:cs="Calibri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" w:hAnsi="Calibri" w:cs="Calibri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1:00Z</dcterms:created>
  <dc:creator>umberto.gianolio</dc:creator>
  <dc:description/>
  <cp:keywords/>
  <dc:language>en-US</dc:language>
  <cp:lastModifiedBy>Giorgio Fracchia</cp:lastModifiedBy>
  <cp:lastPrinted>2018-02-07T11:53:00Z</cp:lastPrinted>
  <dcterms:modified xsi:type="dcterms:W3CDTF">2018-02-09T07:49:00Z</dcterms:modified>
  <cp:revision>7</cp:revision>
  <dc:subject/>
  <dc:title>Definizioni</dc:title>
</cp:coreProperties>
</file>